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>Assessment Schedule – 2006</w:t>
      </w:r>
    </w:p>
    <w:p>
      <w:pPr>
        <w:pStyle w:val="TitleNumber"/>
        <w:spacing w:before="120" w:after="8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Use geometric reasoning to solve problems</w:t>
      </w:r>
      <w:r>
        <w:rPr>
          <w:rFonts w:cs="Arial" w:ascii="Arial" w:hAnsi="Arial"/>
          <w:bCs/>
          <w:sz w:val="24"/>
        </w:rPr>
        <w:t xml:space="preserve"> (90153)</w:t>
      </w:r>
    </w:p>
    <w:p>
      <w:pPr>
        <w:pStyle w:val="Heading2"/>
        <w:spacing w:before="0" w:after="60"/>
        <w:rPr/>
      </w:pPr>
      <w:r>
        <w:rPr/>
        <w:t>Evidence Statement</w:t>
      </w:r>
    </w:p>
    <w:tbl>
      <w:tblPr>
        <w:tblW w:w="1062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0"/>
        <w:gridCol w:w="1069"/>
        <w:gridCol w:w="425"/>
        <w:gridCol w:w="4253"/>
        <w:gridCol w:w="702"/>
        <w:gridCol w:w="1824"/>
        <w:gridCol w:w="17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Crite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N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Evidenc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Cod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Judg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Sufficiency</w:t>
            </w:r>
          </w:p>
        </w:tc>
      </w:tr>
      <w:tr>
        <w:trPr>
          <w:trHeight w:val="29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Achieveme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se geometric reasoning to solve problem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ED = 48°              ver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=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DC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59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sum ∆CED = 18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MLN = 54°               al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=, // lines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LMN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63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sum of isos ∆LMN = 18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AU"/>
              </w:rPr>
              <w:object w:dxaOrig="88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28pt" filled="f" o:ole="">
                  <v:imagedata r:id="rId3" o:title=""/>
                </v:shape>
                <o:OLEObject Type="Embed" ProgID="" ShapeID="ole_rId2" DrawAspect="Content" ObjectID="_1621930389" r:id="rId2"/>
              </w:object>
            </w:r>
            <w:r>
              <w:rPr>
                <w:rFonts w:eastAsia="Arial" w:cs="Arial"/>
                <w:sz w:val="18"/>
                <w:szCs w:val="18"/>
                <w:lang w:val="en-AU"/>
              </w:rPr>
              <w:t xml:space="preserve">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∆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EB similar to ∆ADC 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D = 90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85 ÷ 64 </w:t>
              <w:br/>
              <w:t xml:space="preserve">       = 119.53…</w:t>
              <w:br/>
              <w:t xml:space="preserve">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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20 c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O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any correctly rounded / truncated answer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evidence: any correct angle that involves at least two steps of geometric reasoning, in questions 4–7. </w:t>
            </w:r>
          </w:p>
        </w:tc>
      </w:tr>
      <w:tr>
        <w:trPr>
          <w:trHeight w:val="37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Achievement with Meri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se, and state, geometric reasons in solving problem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HGF = 36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÷ 5 = 72°            ex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of reg pentagon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u w:val="single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HG = 180 – 72  = 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08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Co-in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, // line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HGK =              =  108°    in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of reg pentagon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HG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08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 Alt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 EH, FG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BG = 110°                      ver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BDE = 180° – 110° = 70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-int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are supp, // lines CG, DE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180° – 70° 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-int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are supp, // lines DA, EF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BG = 110°                      ver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xtend EF to BG at P, forming a parallelogram,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BG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are equal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Extend EF to through BG at P to AG at Q then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BPQ = 110°                 Corr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 AD, EQ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Corr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=, // lines CG, D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∆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DEF similar to ∆CBA  (with proof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DEF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10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OD = 180° – 2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55° = 7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sum of isos ∆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OC = 70° + 68° = 138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BC = 138° ÷ 2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69°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t circ is </w:t>
            </w:r>
            <w:r>
              <w:rPr>
                <w:rFonts w:eastAsia="MS Reference 2;Arial" w:cs="MS Reference 2;Arial" w:ascii="MS Reference 2;Arial" w:hAnsi="MS Reference 2;Arial"/>
                <w:sz w:val="18"/>
                <w:szCs w:val="18"/>
                <w:lang w:val="en-AU"/>
              </w:rPr>
              <w:t>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t centr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DO = 55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isos ∆ =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DO = </w:t>
            </w:r>
            <w:r>
              <w:rPr>
                <w:rFonts w:eastAsia="MS Reference 2;Arial" w:cs="MS Reference 2;Arial" w:ascii="MS Reference 2;Arial" w:hAnsi="MS Reference 2;Arial"/>
                <w:sz w:val="18"/>
                <w:szCs w:val="18"/>
                <w:lang w:val="en-AU"/>
              </w:rPr>
              <w:t>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(180° – 68°) = 56°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isos ∆ =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BC = 180° – (56° + 55°)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69°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         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Opp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 Cyclic Quad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other valid chains of reasons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Isosceles trapezium must be established before use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Throughout Merit, reasons may be combined in one statement e.g base angles and angle sum of isosceles triangle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Proof of Similarity must be evident before u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chievement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evidence for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: any correct angle with at least two steps of geometric reasoning correctly given, in question 7.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 xml:space="preserve">Achievement with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  <w:t>Excellen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olve an extended geometrical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Probl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BEC = 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s isos ∆ =    (∆BCE)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B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ext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= sum of int opp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BA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isoc ∆ =    (∆ABE)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EB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80° – 4</w:t>
            </w:r>
            <w:r>
              <w:rPr>
                <w:rFonts w:cs="Arial" w:ascii="Times New Roman" w:hAnsi="Times New Roman"/>
                <w:b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um of ∆ = 180°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: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EBC = 180° –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um of ∆ = 180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B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’s on a straight lin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BAE = 2</w:t>
            </w:r>
            <w:r>
              <w:rPr>
                <w:rFonts w:cs="Arial" w:ascii="Times New Roman" w:hAnsi="Times New Roman"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           base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 isoc ∆ =    (∆ABE)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EB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180° – 4</w:t>
            </w:r>
            <w:r>
              <w:rPr>
                <w:rFonts w:cs="Arial" w:ascii="Times New Roman" w:hAnsi="Times New Roman"/>
                <w:b/>
                <w:i/>
                <w:sz w:val="18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um of ∆ = 180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For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, angle only is sufficient evidence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For codes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nd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, reasons are also required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other valid chains of reasons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Merit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</w:tr>
    </w:tbl>
    <w:p>
      <w:pPr>
        <w:pStyle w:val="Normal"/>
        <w:rPr>
          <w:rFonts w:cs="Arial"/>
          <w:szCs w:val="32"/>
        </w:rPr>
      </w:pPr>
      <w:r>
        <w:rPr>
          <w:rFonts w:cs="Arial"/>
          <w:szCs w:val="3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udgement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hematics: Use geometric reasoning to solve problems (9015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se geometric reasoning to solve problems. 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Use, and state, geometric reasons in solving problems</w:t>
            </w:r>
            <w:r>
              <w:rPr>
                <w:b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bCs/>
                <w:sz w:val="20"/>
              </w:rPr>
              <w:t>Achievement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plus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OR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olve an extended geometrical problem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Merit </w:t>
            </w:r>
            <w:r>
              <w:rPr>
                <w:i/>
                <w:sz w:val="20"/>
              </w:rPr>
              <w:t>plu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</w:rPr>
      </w:r>
    </w:p>
    <w:sectPr>
      <w:headerReference w:type="default" r:id="rId4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MS Reference 2">
    <w:altName w:val="Aria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53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43:00Z</dcterms:created>
  <dc:creator>NZQA</dc:creator>
  <dc:description/>
  <dc:language>en-US</dc:language>
  <cp:lastModifiedBy>Geoff</cp:lastModifiedBy>
  <cp:lastPrinted>2007-02-02T14:55:00Z</cp:lastPrinted>
  <dcterms:modified xsi:type="dcterms:W3CDTF">2007-02-02T01:56:00Z</dcterms:modified>
  <cp:revision>4</cp:revision>
  <dc:subject/>
  <dc:title>Assessment Schedule (90153)</dc:title>
</cp:coreProperties>
</file>